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>11</w:t>
      </w:r>
      <w:r>
        <w:rPr/>
        <w:t xml:space="preserve"> Aug 89��������������������_ROR_-_ALUCARD_�������������������������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� </w:t>
      </w:r>
      <w:r>
        <w:rPr/>
        <w:t xml:space="preserve">A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 xml:space="preserve">"The Ballad Of Andrew Pritchard"                      �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</w:t>
      </w:r>
      <w:r>
        <w:rPr/>
        <w:t>A   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</w:t>
      </w:r>
      <w:r>
        <w:rPr/>
        <w:t xml:space="preserve">/ \             Tfile 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 xml:space="preserve">Written By:  Dark Nite              / 666 \        Distribution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</w:t>
      </w:r>
      <w:r>
        <w:rPr/>
        <w:t xml:space="preserve">\ 999 /          Centere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                                 </w:t>
      </w:r>
      <w:r>
        <w:rPr/>
        <w:t xml:space="preserve">\ /            - RoR -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�_____________________________________________________________________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hawn-Da-Lay Boy Productions, Inc.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The�Pirates'�Hollow�-�415/236/2371��The�Electric�Pub�-�415/236/438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llad of Andrew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rrel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, sterile, unfriendly walls form a path down the hospital corrido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de down this path, listening to the sounds of mental anguish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side Institute for the mentally ill, and I am an intern here. M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Locke,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 people just call me Eddie. At least most of the patients here do,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 people. A more commom term is vegetable. That's one of the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r categories, rather. Me, I just call them af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lance down at my watch, and then realizing the time, force my fe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They've become accustomed to the leisurely pace I take when I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 rounds. In a way, they're spoiled. I don't jog, cycle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quetball, or even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o when I do have to run, it seems alien to them, and I look like a d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land. The corridor walls zip past me, an endless field of whit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corner instantly. Pulling up, I stop to rest and I open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lad you could make it." a harsh voice reprimands. "Next time, be on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n looking up, I could tell the origin of the voice. Only one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hospital sounded like that. Paul Raymond. I was ash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my idol, and I remained stooped over, panting. It also ser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purpose, 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't have to make eye contact with him. "Sorry Mr. Raymond" I pan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ne, just... don't be late again, alright?" already the voice was soft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did. Paul's temperment was in direct contrast to his size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'6, and his generally pleasant attitude seemed out of place in a fra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 sir," I grinned, standing up straight now, fully rested. 'Sir'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joke between Paul and me; he and I were good friends, and we ha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o dispensed with formalities. I studied his face for a reaction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le grew larger,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n  cracked the stern expression of a second ago. We laughed,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ur attention to the matter at hand. I moved next to him, and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arfed by his immense frame. I was tall, 6'1, but Paul was h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, look." Paul started. I followed his gaze, and I looked throug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glass at the outline of what appeared to be a hunched over man, 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. It remained motionless, and I tried to discern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but to no a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 or what is that?" I remarked, never taking my eyes off the lump of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 there, perhaps pondering some unfathomable thought. Or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thomable to a sane person. I wondered about the thin bound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and insanity, w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 I waited for Paul'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, is a he, and he, is Andrew Pritchard." he said without emotion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was fascinated by subjects, but he never allowed himself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ment. I on the other hand did, and that is why Paul is a world ren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tor, and I 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n't he that westside strangler, the one who raped all those rich women."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was peaked, and I peared more intently at the figure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e and the same. They say that he had some sort of Psychic power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elieve that, but some people do. They said that he could to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, and instantly know everything about them. He singled out his vic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. Imagine it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ch a lady in a crowd, assimilate her entire background, and then,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your next move. The opportunities would be endless." he finished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more intense as his excitement g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don't understand." I questioned. "How could they catch a m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 such an abil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ility?" Paul said, without looking at me. "I'll tell you what hap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dge for yourself whether or not this power is an 'Ability' or a cur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turned away from the glass, deep in thought, and headed toward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turned as if he forgot something, then he brushed it aside, and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 "Let's go." He said simply. I followed him out the door into the hall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, h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aded for the double doors at the end of the corridor. As I 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the door behind me, I thought, for an instant, I heard a scream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ery truly happened, it was gone now, and I closed the door. Tw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,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locked, I turned to follow P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urry up Eddie," Paul urged, its a long story and I only have until thre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moving." I forced myself to move quicker, and I found myself at th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in a matter of seconds. Then, we pushed open the double do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the loun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 sat at his favorite chair, a tan e-z-boy, and I settled in to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rbid tale of psychtic murder. My spine tingled in anticipation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ed out all thoughts and concentrated on P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ay have read about it in the paper," he started. "You know,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picture the article in my head but couldn't "Vauguely," I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cause of the journalist who covered the story," Paul paused as i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anBuren was his name, if i'm not mistaken" I said, completing hi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r name." he corrected. "Kathi VanBuren. Andrew Pritchard's final vic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, his jailer." Paul made a queer face at this last statemen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he was j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ailer? What so you mean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h. Let me finish." Paul said sternly. "Just pay attention. I didn'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couldn't believe it myself when I first heard it, but i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planation. " he paused a second, and seemingly regrett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he ma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anyway. "Andrew Pritchard. In and out of reform school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twelve. He was first convicted of raping his nine year old si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six months in juvenile hall, and then, various hospitals. At th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, he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eally bad." Paul looked as if this statement was funny, and I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m quizzically, and he continued. "State of Maryland police record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s, five convictions. Everything from stealing cars to sodomizing a n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y's d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" I thought about the last part for a second, and wondered if Go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ed you for something like that. Like putting a double whamm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. I decided he must, and picked up again listening to Paul. "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4, at the ripe age th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one, he was let out of prison for the final time. He served thirteen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let out, to, supposedly begin a new reformed life. Ha-Ha big jok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 to rape and murder an estimated 69 women in the next 5 year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caught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he final time. But, as you already know, something was differ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rders. Something was extremely different. Every single one lef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, and it seemed impossible that the same man could be committ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. He was everyw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. He didn't study their houses, he didn't study their lifestyles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on earth he could have known all he did about every lady he mu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on earth!" Paul began screaming this."No way on earth! None! N-O  W-A-</w:t>
      </w:r>
    </w:p>
    <w:p>
      <w:pPr>
        <w:pStyle w:val="PreformattedText"/>
        <w:bidi w:val="0"/>
        <w:spacing w:before="0" w:after="0"/>
        <w:jc w:val="left"/>
        <w:rPr/>
      </w:pPr>
      <w:r>
        <w:rPr/>
        <w:t>Y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ul, Paul!" I stared at him as he continued to scream."PAUL!! " I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began to shake him. "STOP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right, Alright. I'm fine, I just got a little excited" Paul's 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a bright red, and he had beads of sweat dripping dow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re you sure you're all right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. Yes. I'm fine. Now where was I." Paul began searching his thou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his mental bookmark, and I relaxed somewhat. I still searched hi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signs of a sudden relapse, but I found none." Oh yes,"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ed, breaking my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ought. " I remember now. Anyway. There was no way anybod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d these crimes under normal circumstances. It was discover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hile in prison though, Pritchard had done some dabbling in black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as sort of an a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te voodoo priest of some sort. But, nobody thought anything of 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r impossibility of volume was considered during the investigation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, it was believed to be a group or a gang behind this atrocity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hy he got 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with it for so long. No one ever considered that a single ma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what he had. It seems that he had given himself some sort o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What it did was allow him to instantly know everything t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that person by s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ouch." Paul stopped and let me comprehend the meaning of what he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.. he was sort of like a human sponge. Absorbing their knowledge. The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devise a plan to attack that indiviual,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ilities to do maximum damage." I d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actly." Paul responded. "But, he didn't count one 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that?" I ques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itchard dabbled in the black arts. Every spell is pervers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effect may be achieved, and even controlled for som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eventually, it would consume the user in some way, related to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pose of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. In this case, he became able to absorb information from in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ean like a rock, or a book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those. But Andrew Pritchard's downfall was not from a book or a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his last victim Kathi VanBuren..." he stopped and looked a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anBuren... Vanburen..." where had I heard that name before? I rack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for that one small bit info. that was eluding me. "VanBuren... Wait!!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Her father was some sort of collector, wasn't he?" I asked exci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ight! Not just a collector, but a collector of old coins. In fact,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an extensive collection. One of his coins in particular, a 1888 pe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only twelve hundred made. Can you imagine all the peopl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handled it?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irculation until 1965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gan to form a conclusion from all this and asked Paul what Pritcha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esides rape the VanBuren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was also a petty theft. He saw those coins under the glass, and h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. He knew they were old and valuable. So he smashed them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he grasped was that 1902 copper h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eart dropped into my stomach as I realized what then must have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h my God." was all I could manage to say. "The torment..." then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could no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. I can read in your eyes. You understand. Millions of people.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s. All their thoughts, their hopes, their dreams.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within the brain of one very ordinary man." he paused and w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the cosmic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event had had. " They say it wiped his mind clean. H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t knew the thoughts of millions. His brain couldn't handle it.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. Full, sensory, overload." Paul emphasized the last few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ssing each one. "Insa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know what.." I asked P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mmm?" he respo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an instant in time. For the briefest of moments. Andrew Pritch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." I sunk back into my seat, and wandered off into the cosm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aination. The greatest gift of life, while nearby, the demi-god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tchard sat. Only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</w:t>
      </w:r>
      <w:r>
        <w:rPr/>
        <w:t>3 5 � � s u G I HJf h o qqggggggggggggggggg #@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%   o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3 5 � � � � � �  ##m#o#�#�# #"#�#uuuuuuuuuuuuuuuuuuuuuu #@ #�  �#�#�#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5 � � � � 4"6"�"�"8#:#X#Z#�$�$�$uuuuuuuuuuuuuuuuuuuuuu #@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$�$w%y%l&amp;n&amp;�'�'�'�'�(�(�)�)|+~+�+�+�+�+�,�,�,uuuuuuuuuuuuuuuuuuuuuu #@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Z o �#�$�,[\]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se other fine board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Legion Outpost.........................................415/521/7413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C.A.M.E.L.O.T..............................................415/887/0983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RAT HEAD...................................................415/524/3649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International House Of Leeches.............................415/527/9444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Lunatic Labs...............................................213/655/0691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 RoR - Alucard 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